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внесении изменений в РЕШЕНИЕ «О бюджете ЗЛЫНКОВСКОГО МУНИЦИПАЛЬНОГО РАЙОНА БРЯНСКОЙ ОБЛАСТИ на 2025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43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законодательного (представительного) органа муниципального района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местного бюджета на 2025 – 2027 годы корректируются следующим образом: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right"/>
        <w:rPr/>
      </w:pPr>
      <w:r>
        <w:rPr/>
        <w:t>руб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8"/>
        <w:gridCol w:w="2393"/>
        <w:gridCol w:w="2393"/>
      </w:tblGrid>
      <w:tr>
        <w:trPr>
          <w:trHeight w:val="932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ио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с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профицит (+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бюджета</w:t>
            </w:r>
          </w:p>
        </w:tc>
      </w:tr>
      <w:tr>
        <w:trPr>
          <w:trHeight w:val="1038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5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5 773 018,9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4 326 235,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 8 553 216,89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 111 544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 323 886,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 212 342,09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2 884 562,9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1 650 121,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 8 765 558,98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6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6 922 332,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6 922 332,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2026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6 922 332,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06 922 332,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7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15 790 293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15 790 293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7 год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15 790 293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15 790 293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64" w:before="120" w:after="12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Корректировка доходной части  местного  бюджета</w:t>
      </w:r>
    </w:p>
    <w:p>
      <w:pPr>
        <w:pStyle w:val="Normal"/>
        <w:shd w:fill="FFFFFF" w:val="clear"/>
        <w:spacing w:lineRule="auto" w:line="264" w:before="120" w:after="120"/>
        <w:jc w:val="both"/>
        <w:rPr/>
      </w:pPr>
      <w:r>
        <w:rPr>
          <w:sz w:val="32"/>
          <w:szCs w:val="28"/>
        </w:rPr>
        <w:t xml:space="preserve">        </w:t>
      </w:r>
      <w:r>
        <w:rPr>
          <w:sz w:val="28"/>
          <w:szCs w:val="28"/>
        </w:rPr>
        <w:t>Проектом решения  на 2025 год предусматривается изменение объема доходов бюджета Злынковского муниципального района на 7 111 544,00 рублей. Уточненные плановые назначения на 2025 год составят 732 884 562,00 рублей (Приложение №1 к пояснительной записке по доходам).</w:t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ий объем доходной части местного бюджета на 2026 год не изменится. </w:t>
      </w:r>
    </w:p>
    <w:p>
      <w:pPr>
        <w:pStyle w:val="Normal"/>
        <w:shd w:fill="FFFFFF" w:val="clear"/>
        <w:spacing w:lineRule="auto" w:line="264" w:before="120" w:after="120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доходной части местного бюджета на 2027 год не изменится.</w:t>
      </w:r>
    </w:p>
    <w:p>
      <w:pPr>
        <w:pStyle w:val="Normal"/>
        <w:shd w:fill="FFFFFF" w:val="clear"/>
        <w:suppressAutoHyphens w:val="true"/>
        <w:spacing w:lineRule="auto" w:line="26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плановых показателей по налоговым и неналоговым доходам</w:t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налоговых и неналоговых доходов на 2025 – 2027 годы не меняется.</w:t>
      </w:r>
    </w:p>
    <w:p>
      <w:pPr>
        <w:pStyle w:val="Normal"/>
        <w:shd w:fill="FFFFFF" w:val="clear"/>
        <w:suppressAutoHyphens w:val="tru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suppressAutoHyphens w:val="true"/>
        <w:spacing w:lineRule="auto" w:line="264"/>
        <w:jc w:val="center"/>
        <w:rPr/>
      </w:pPr>
      <w:r>
        <w:rPr>
          <w:b/>
          <w:sz w:val="28"/>
          <w:szCs w:val="28"/>
        </w:rPr>
        <w:t>Изменение плановых показателей по безвозмездным поступлениям                      в 2025 году</w:t>
      </w:r>
    </w:p>
    <w:p>
      <w:pPr>
        <w:pStyle w:val="Normal"/>
        <w:shd w:fill="FFFFFF" w:val="clear"/>
        <w:suppressAutoHyphens w:val="tru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лановые назначения по безвозмездным поступлениям увеличены на сумму 7 111 544,00 рублей и составят по году </w:t>
      </w:r>
      <w:r>
        <w:rPr>
          <w:sz w:val="32"/>
          <w:szCs w:val="28"/>
        </w:rPr>
        <w:t>732 884 562,00 рублей, в том числе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64"/>
        <w:ind w:left="-142" w:firstLine="851"/>
        <w:jc w:val="both"/>
        <w:rPr/>
      </w:pPr>
      <w:r>
        <w:rPr>
          <w:sz w:val="28"/>
          <w:szCs w:val="28"/>
        </w:rPr>
        <w:t>дотации на бюджетам муниципальных районов на поддержку мер по обеспечению сбалансированности бюджетов (на ремонт бассейна в БМДОУ Вышковский детский сад "Светлячок) в соответствии с Постановлением Правительства Брянской области № 214-п от 28.04.2025г "О распределении на 2025 год второй части дотаций на поддержку мер по обеспечению сбалансированности бюджетов муниципальных районов)" увеличены на                     4 817 050,00 рублей;</w:t>
      </w:r>
    </w:p>
    <w:p>
      <w:pPr>
        <w:pStyle w:val="Normal"/>
        <w:numPr>
          <w:ilvl w:val="0"/>
          <w:numId w:val="3"/>
        </w:numPr>
        <w:ind w:left="-142" w:firstLine="851"/>
        <w:jc w:val="both"/>
        <w:rPr/>
      </w:pPr>
      <w:r>
        <w:rPr>
          <w:sz w:val="28"/>
          <w:szCs w:val="28"/>
        </w:rPr>
        <w:t>прочие субсидии бюджетам муниципальных районов (на благоустройство территории  БМДОУ "Вышковская СОШ» в  соответствии с постановлением Правительства Брянской области от 31.12.2018 г. № 764-п «Об утверждении государственной программы «Развитие образования и науки Брянской области» (далее - Порядок предоставления субсидии), постановлением Правительства Брянской области от 12.05.2025 г. № 236-п «О внесении изменений в распределение субсидии бюджетам муниципальных районов (муниципальных округов, городских округов) на реализацию отдельных мероприятий по развитию образования в рамках комплекса процессных мероприятий «Реализация мероприятий по усовершенствованию инфраструктуры сферы образования» государственной программы «Развитие образования и науки Брянской области» на 2025 год» увеличены на  12 682 494,004  рубле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64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, соответствии с Постановлением Правительства Брянской области от 24.03.2025 №150-п "О внесении изменений в распределение межбюджетных трансфертов бюджетам муниципальных образований на 2025 год и на плановый период 2026 и 2027 годов, Распоряжения Правительства Брянской области от 24.03.2025 №72-рп" "О принятии решения о внесении изменений в сводную бюджетную роспись областного бюджета в связи с перераспределением бюджетных ассигнований на финансовое обеспечение отдельных мероприятий" уменьшены на 10 388 000,00 рублей.</w:t>
      </w:r>
    </w:p>
    <w:p>
      <w:pPr>
        <w:pStyle w:val="Normal"/>
        <w:shd w:fill="FFFFFF" w:val="clear"/>
        <w:suppressAutoHyphens w:val="tru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ind w:left="1074" w:right="-2" w:hanging="360"/>
        <w:jc w:val="both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Корректировка расходной части районного бюджета </w:t>
      </w:r>
    </w:p>
    <w:p>
      <w:pPr>
        <w:pStyle w:val="Normal"/>
        <w:suppressAutoHyphens w:val="true"/>
        <w:ind w:left="1074" w:right="-2" w:hanging="0"/>
        <w:jc w:val="both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рректировка расходной части бюджета на 2025 – 2027 годы представлена в </w:t>
      </w:r>
      <w:r>
        <w:rPr>
          <w:bCs/>
          <w:iCs/>
          <w:color w:val="000000"/>
          <w:sz w:val="28"/>
          <w:szCs w:val="28"/>
        </w:rPr>
        <w:t xml:space="preserve"> Приложении №2  к пояснительной записке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     </w:t>
      </w:r>
      <w:r>
        <w:rPr>
          <w:bCs/>
          <w:iCs/>
          <w:color w:val="000000"/>
          <w:sz w:val="28"/>
          <w:szCs w:val="28"/>
        </w:rPr>
        <w:t xml:space="preserve">Общий объем расходов  бюджета в 2025 году увеличен 7 323 886,09  рублей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Приложения 3, 4, 5 дополнены приложениями 3.3, 4.3 и 5.3 с целью отражения изменений расходной части бюджета муниципального района по ведомственной, функциональной и программной структурам расходов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3.</w:t>
      </w:r>
      <w:r>
        <w:rPr>
          <w:b/>
          <w:i/>
          <w:sz w:val="28"/>
          <w:szCs w:val="28"/>
        </w:rPr>
        <w:t>Корректировка источников финансирования дефицита бюджет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32"/>
        </w:rPr>
        <w:t xml:space="preserve"> </w:t>
      </w:r>
      <w:r>
        <w:rPr>
          <w:color w:val="000000"/>
          <w:spacing w:val="-5"/>
          <w:sz w:val="28"/>
          <w:szCs w:val="32"/>
        </w:rPr>
        <w:t>Источником  финансирования (покрытия)  дефицита бюджета  в сумме           8 765 558,98 рублей  служит нецелевой остаток средств  районного бюджета сложившийся</w:t>
      </w:r>
      <w:r>
        <w:rPr>
          <w:sz w:val="28"/>
          <w:szCs w:val="28"/>
        </w:rPr>
        <w:t xml:space="preserve"> на 01.01.2025 года в сумме  </w:t>
      </w:r>
      <w:r>
        <w:rPr>
          <w:color w:val="000000"/>
          <w:spacing w:val="-5"/>
          <w:sz w:val="28"/>
          <w:szCs w:val="32"/>
        </w:rPr>
        <w:t>9 063 889,13  рублей,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32"/>
        </w:rPr>
        <w:t>из них средства дорожного фонда составляют  5 118 516,06 рублей, плата за негативное воздействие на окружающую среду составляет  754 065,61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7 «Источники внутреннего  финансирования дефицита бюджета Злынковского муниципального района Брянской области на 2025 год  и на плановый период 2026 и 2027 годов» излагается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71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Внесение иных изменений в решение о бюджете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 «О внесении  изменений  в  решение Злынковского районного Совета народных депутатов от  18 декабря 2024 года      № 4-1 «О бюджете Злынковского муниципального района Брянской области  на 2025 год и на плановый период 2026 и 2027 годов»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 о бюджете в части основных характеристик бюджета.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/>
      </w:pPr>
      <w:r>
        <w:rPr>
          <w:color w:val="000000"/>
          <w:spacing w:val="-5"/>
          <w:sz w:val="28"/>
          <w:szCs w:val="28"/>
        </w:rPr>
        <w:t>и.о. Зам. главы администрации района-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чальник финансового отдела</w:t>
      </w: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b/>
          <w:b/>
          <w:color w:val="000000"/>
          <w:spacing w:val="-2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администрации Злынковского района                                                   Н.Н.Чунина</w:t>
      </w:r>
    </w:p>
    <w:p>
      <w:pPr>
        <w:pStyle w:val="Normal"/>
        <w:spacing w:lineRule="auto" w:line="264"/>
        <w:rPr>
          <w:b/>
          <w:b/>
          <w:i/>
          <w:i/>
          <w:color w:val="000000"/>
          <w:spacing w:val="-2"/>
          <w:sz w:val="28"/>
          <w:szCs w:val="28"/>
          <w:u w:val="single"/>
        </w:rPr>
      </w:pPr>
      <w:r>
        <w:rPr>
          <w:b/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pacing w:lineRule="auto" w:line="264"/>
        <w:rPr/>
      </w:pPr>
      <w:r>
        <w:rPr>
          <w:i/>
        </w:rPr>
        <w:t>Исполнитель: 2-21-98  Деньгуб Анна Васильевна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357" w:top="426" w:footer="709" w:bottom="765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7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5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sz w:val="22"/>
      <w:szCs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User</cp:lastModifiedBy>
  <cp:lastPrinted>2025-03-19T17:53:00Z</cp:lastPrinted>
  <dcterms:modified xsi:type="dcterms:W3CDTF">2025-05-21T07:41:00Z</dcterms:modified>
  <cp:revision>263</cp:revision>
  <dc:subject/>
  <dc:title>Пояснительная записка</dc:title>
</cp:coreProperties>
</file>